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FORMULARZ OFERTY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dpowiedzi na zapytanie ofertowe AR.272.1.18.2025, n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 dokumentacji projektowo-kosztorysowej oraz prowadzenie  nadzoru autorskiego zadania pod nazwą: „Modernizacja budynku Starostwa Powiatowego  przy ul. Żeromskiego 84             w Białobrzegach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ne dotyczące Wykonawcy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Nazwa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dziba: 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REGON: .................................................. Numer NIP: 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umer telefonu: ................................................... Numer faksu:.............................................................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 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w imieniu swoim i reprezentowanej przeze mnie firmy oświadczam, ż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osiadamy uprawnienia do wykonywania określonej działalności lub czynności, jeżeli ustawy nakładają obowiązek posiadania takich uprawnień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Otrzymaliśmy/pobraliśmy od Zamawiającego zapytanie ofertowe i akceptujemy bez zastrzeżeń zawarte w niej postano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osiadamy niezbędną wiedzę i doświadczenie oraz potencjał techniczny, a także dysponujemy osobami zdolnymi do wykonania zamówienia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Znajdujemy się w sytuacji ekonomicznej i finansowej zapewniającej wykona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Uzyskaliśmy wszelkie informacje niezbędne do przygotowania oferty oraz podpisania umowy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Oferujemy realizację przedmiotu zamówienia zgodnie z wymogami Zmawiającego w wyznaczonym terminie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Oferujemy wykonanie przedmiotu zamówienia zgodnie z wymaganiami zawartymi w zapytaniu ofertowym oraz załącznikach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Cena ofertowa netto:   ………………………..........………………… PL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Cena ofertowa brutto:  ………………….........……………………… PL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Słownie brutto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Cena zawiera podatek VAT, w wysokości ………................…%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Cena oferty jest ceną ryczałtową i obejmuje wszystkie koszty i składniki związane  z wykonaniem zamówienia oraz warunkami stawianymi w zapytaniu ofertowym oraz załącznikach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. Termin zakończenia realizacji wykonania przedmiotu zamówienia</w:t>
      </w:r>
      <w:r>
        <w:rPr>
          <w:rFonts w:cs="Times New Roman" w:ascii="Times New Roman" w:hAnsi="Times New Roman"/>
          <w:color w:val="00B050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30 listopada 2025 r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Na wykonane usługi udzielamy rękojmi  i gwarancji  w ilości </w:t>
      </w:r>
      <w:r>
        <w:rPr>
          <w:rFonts w:cs="Times New Roman" w:ascii="Times New Roman" w:hAnsi="Times New Roman"/>
          <w:b/>
          <w:bCs/>
          <w:sz w:val="24"/>
          <w:szCs w:val="24"/>
        </w:rPr>
        <w:t>36 miesięcy</w:t>
      </w:r>
      <w:r>
        <w:rPr>
          <w:rFonts w:cs="Times New Roman" w:ascii="Times New Roman" w:hAnsi="Times New Roman"/>
          <w:sz w:val="24"/>
          <w:szCs w:val="24"/>
        </w:rPr>
        <w:t>- zgodnie z warunkami podanymi w zapytaniu ofertowym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Akceptujemy sposób i warunki płatności zgodnie z warunkami podanymi we wzorze umowy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Zapoznaliśmy się z warunkami podanymi przez Zamawiającego w zapytaniu ofertowym i załącznikach i nie wnosimy do nich żadnych zastrzeżeń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Uzyskaliśmy wszelkie niezbędne informacje do przygotowania oferty i wykonania zamówienia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Akceptujemy istotne postanowienia umowy oraz terminy realizacji przedmiotu zamówienia podane przez Zamawiającego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Uważamy się za związanych ofertą przez 30 dni od dnia upływu terminu składania ofert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Podwykonawcom zamierzamy powierzyć następujące części zamówieni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bookmarkStart w:id="0" w:name="_Hlk50039294"/>
      <w:bookmarkEnd w:id="0"/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bookmarkStart w:id="1" w:name="_Hlk50039294"/>
      <w:bookmarkEnd w:id="1"/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6. W przypadku udzielenia nam zamówienia zobowiązujemy się do zawarcia umowy w miejscu       i terminie wskazanym przez Zamawiającego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17. Zastrzeżenia. Wykonawcy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Inne informacje Wykonawcy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19. Do oferty załączono następujące dokumenty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0. Osoba wyznaczona do kontaktów z Zamawiającym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r tel. ………….......................................................…................................................………..……….,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r faksu ………..........................................................................................................…………………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-mail 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Świadomy odpowiedzialności karnej oświadczamy, że załączone do oferty dokumenty opisują stan faktyczny i prawny aktualny na dzień złożenia oferty (art. 297 k.k.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 dnia .................................... r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5245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5812" w:right="39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pis Oferenta/Podpis osoby upoważnionej do reprezentacji Oferenta</w:t>
      </w:r>
    </w:p>
    <w:p>
      <w:pPr>
        <w:pStyle w:val="Normal"/>
        <w:spacing w:lineRule="auto" w:line="360" w:before="0" w:after="0"/>
        <w:ind w:left="524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Cambria" w:ascii="Cambria" w:hAnsi="Cambria"/>
        <w:sz w:val="20"/>
        <w:szCs w:val="20"/>
      </w:rPr>
      <w:t xml:space="preserve">str. </w:t>
    </w:r>
    <w:r>
      <w:rPr>
        <w:rFonts w:eastAsia="Times New Roman"/>
        <w:sz w:val="20"/>
        <w:szCs w:val="20"/>
      </w:rPr>
      <w:fldChar w:fldCharType="begin"/>
    </w:r>
    <w:r>
      <w:rPr>
        <w:sz w:val="20"/>
        <w:szCs w:val="20"/>
        <w:rFonts w:eastAsia="Times New Roman"/>
      </w:rPr>
      <w:instrText xml:space="preserve"> PAGE </w:instrText>
    </w:r>
    <w:r>
      <w:rPr>
        <w:sz w:val="20"/>
        <w:szCs w:val="20"/>
        <w:rFonts w:eastAsia="Times New Roman"/>
      </w:rPr>
      <w:fldChar w:fldCharType="separate"/>
    </w:r>
    <w:r>
      <w:rPr>
        <w:sz w:val="20"/>
        <w:szCs w:val="20"/>
        <w:rFonts w:eastAsia="Times New Roman"/>
      </w:rPr>
      <w:t>3</w:t>
    </w:r>
    <w:r>
      <w:rPr>
        <w:sz w:val="20"/>
        <w:szCs w:val="20"/>
        <w:rFonts w:eastAsia="Times New Roman"/>
      </w:rPr>
      <w:fldChar w:fldCharType="end"/>
    </w:r>
    <w:r>
      <w:rPr>
        <w:rFonts w:eastAsia="Times New Roman" w:cs="Cambria" w:ascii="Cambria" w:hAnsi="Cambria"/>
        <w:sz w:val="20"/>
        <w:szCs w:val="20"/>
      </w:rPr>
      <w:t>/3</w:t>
    </w:r>
  </w:p>
  <w:p>
    <w:pPr>
      <w:pStyle w:val="Footer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jc w:val="right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Załącznik nr 1</w:t>
    </w:r>
  </w:p>
  <w:p>
    <w:pPr>
      <w:pStyle w:val="Head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09:07:00Z</dcterms:created>
  <dc:creator>Grzesio Kocon</dc:creator>
  <dc:description/>
  <cp:keywords/>
  <dc:language>en-US</dc:language>
  <cp:lastModifiedBy>m.nowak</cp:lastModifiedBy>
  <dcterms:modified xsi:type="dcterms:W3CDTF">2025-07-17T09:07:00Z</dcterms:modified>
  <cp:revision>2</cp:revision>
  <dc:subject/>
  <dc:title/>
</cp:coreProperties>
</file>